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3. La Industrialización de las Sociedades Europea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Aumento demográfico y expansión agrícol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Revolución industrial fue el resultado de los cambios económicos y tecnológicos producidos por ver primera en Gran Bretaña a mediados del siglo XVIII.</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población europea creció de forma destacada durante el siglo XVIII y más en Gran Bret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causas fueron el aumento de la producción de alimentos y los progresos en higiene y medicina, que a su vez significaron una disminución de la mortalidad y un ligero incremento de la natalida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mo consecuencia de este crecimiento demográfico aumentó la demanda de alimentos, que llevó a los propietarios a mejorar la producción agrícola. Para ello, se llevaron a cabo dos transformaciones: (1) se acabó con el sistema señorial y comunal de propiedad privada y (2) se introdujeron nuevas técnicas de cultivo (sustitución del barbecho y progresiva mecanización), así como nuevos cultivo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b/>
          <w:b/>
          <w:lang w:val="es-ES"/>
        </w:rPr>
      </w:pPr>
      <w:r>
        <w:rPr>
          <w:b/>
          <w:lang w:val="es-ES"/>
        </w:rPr>
        <w:t>2. El nacimiento de la industr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nnovación tecnológica fue paralela a los cambios demográficos y agrarios. Las nuevas máquinas sustituyeron el trabajo manual, aumentaron la productividad y disminuyeron los costes de produc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plicación del vapor a la producción y a nuevos medios de transporte revolucionó la tecnología y las energías tradicionales, convirtiéndose en el símbolo indiscutible de la Revolución Industr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ndustria textil inglesa aplicó una serie de inventos (la lanzadera volante, las nuevas máquina sde hilar, el telar mecánico), además de la energía del vapor produciendo más y generalizado el sistema fabri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utilización del carbón de coque, para fabricar hierro y acero en el sector siderúrgico, incrementó la producción. La demanda de hierro para elaborar nuevas máquinas también favoreció al sector.</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b/>
          <w:b/>
          <w:lang w:val="es-ES"/>
        </w:rPr>
      </w:pPr>
      <w:r>
        <w:rPr>
          <w:b/>
          <w:lang w:val="es-ES"/>
        </w:rPr>
        <w:t>3. La expansión de la industrializ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e forma paralela a las anteriores innovaciones, se desarrollaron grandes transformaciones en los transportes y comerci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el transporte, las innovaciones más revolucionarias fueron el ferrocarril y el barco de vapor.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ctividad minera generó la aparición del ferrocarril, que en sus inicios fue una vagoneta sobre railes. En 1829, Stephenson incorporó una locomotora que accionaba el ferrocarril con vapo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mpliación de la máquina de vapor al transporte marítimo supuso la aparición de los barcos de vapor. Inventados con anterioridad al ferrocarril (1807), su aplicación fue más lenta y tard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cuanto al comercio, se desarrolló una economía de mercado mediante el incremento tanto del comercio interior como del exterior. En el comercio exterior, se enfrentaron las posiciones del librecambio y la del proteccionism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b/>
          <w:b/>
          <w:lang w:val="es-ES"/>
        </w:rPr>
      </w:pPr>
      <w:r>
        <w:rPr>
          <w:b/>
          <w:lang w:val="es-ES"/>
        </w:rPr>
        <w:t>4. El capitalismo industr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liberalismo económico fue teorizado por pensadores británicos del siglo XVIII, como Adam Smith. Sus bases o principios son: (1) El motor de la economía es la búsqueda del máximo beneficio, (2) el mercado se equilibra en función de la relación entre la oferta y la demanda y (3) el Estado debe abstenerse de intervenir en el funcionamiento de la econom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apitalismo industrial, que se formó a partir de esos principios, se caracterizó porque un grupo social reducido, la burguesía, detentaba la propiedad de los bienes de producción, mientras que los trabajadores se emplealban a cambio d eun salari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Tres elementos consolidaron el capitalismo industrial: (1) los bancos, (2) las sociedades anónimas y (3) la bolsa de valo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urante el siglo XIX la industrialización se extendió a otros Estados de Europa y del mundo. El proceso no fue regular y presentó grandes diferencias entre países y entre sus respectivas regiones. Así, a principios de siglo se industrializaron Bélgica y Francia, entre 1850-1870 Rusia, Alemania, Japón y EE.UU. El Sur de Europa vió como coexistían regiones industriales y zonas rurales y Europa Oriental comenzó su industrialización ya iniciado el siglo XX.</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b/>
          <w:b/>
          <w:lang w:val="es-ES"/>
        </w:rPr>
      </w:pPr>
      <w:r>
        <w:rPr>
          <w:b/>
          <w:lang w:val="es-ES"/>
        </w:rPr>
        <w:t>5. La segunda fase de la industrializ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finales del siglo XIX se desarrolló una nueva fase industrial, llamada Segunda Revolución Industr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primer lugar, se produjo un cambio energético, nuevas fuentes de energía desbancaron al carbón: (1) la electricidad se aplicó en la industria, transportes, comunicaciones, iluminación y ocio, (2) el petróleo revolucionó el transporte, surgió el automóvil y la aviación y se aplicó a la naveg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segundo lugar, supuso cambios en la organización industrial, desarrollándose la fabricación en serie (taylorismo), que tendría su máximo exponente en la fábrica de automóviles For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tercer lugar, se desarolló la concentración industrial, cuyo principal objetivo era restringir la competencia y cuyos ejemplos más destacados fueron el cártel, trust, el holding y el monopoli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b/>
          <w:b/>
          <w:lang w:val="es-ES"/>
        </w:rPr>
      </w:pPr>
      <w:r>
        <w:rPr>
          <w:b/>
          <w:lang w:val="es-ES"/>
        </w:rPr>
        <w:t>6. La nueva sociedad industr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ndustrialización organizó la sociedad en clases sociales: burguesía y proletario. Las diferencias sociales radicaban exclusivamente en la riquez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burguesía se convirtió en el grupo hegemónico. Era la propietaria de las industrias y los negocios, y el centro de la vida social. Se clasificaba en tres sectores: grande, mediana y pequeña burgues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proletariado industrial era el sector social más numeroso y más desfavorecido. No tenía otra propiedad que su trabajo, y se empleaba a cambio de un salario. Las condiciones de vida y trabajo eran muy duras y las insuficientes remuneraciones obligaban a trabajar mujeres y niños. También, entre las clases populares estaban los artesanos y jornaleros del campo (campesi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urante la primera mitad del siglo XIX cuajó la conciencia de clase y los trabajadores se organizaron. Primero surgió el ludismo contra la máquina, más adelante, las Sociedades de Socorros Mutuos y los sindicatos de oficio, después la Great Trade Unio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b/>
          <w:b/>
          <w:lang w:val="es-ES"/>
        </w:rPr>
      </w:pPr>
      <w:r>
        <w:rPr>
          <w:b/>
          <w:lang w:val="es-ES"/>
        </w:rPr>
        <w:t>7. Los movimientos sociales, marxismo y anarqu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urante la segunda mitad del siglo XIX se desarrollaron dos tendencias de pensamiento que denunciaban las desigualdades creadas por el capitalismo: el marxismo y el anarqu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marxismo, cuyas bases parten del pensamiento de Marx en colaboración con Engels, aspiraba a una revolución obrera para destruir el capitalismo. Los obrero debían formar un partido que, una vez en el poder, crearía un Estado Obrero donde desaparecería la propiedad privada. Luego, debía llegarse a la sociedad comunista, sin clas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anarquismo exaltaba la libertad individual, criticaba la propiedad privada, rechazaba toda forma de autoridad y se opone a la acción política. Se dividió en dos líneas: una favorable a la acción violenta y otra impulsora del anarcosindicalismo. Entre sus pensadores destacan   Bakunin, Kropotkin y Proudho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internacionalismo o internacionales obreras tuvieron dos momentos destacados: la I Internacional (1864), a iniciativa de Marx, intentó unir a los marxistas, anarquistas y sindicalistas a nivel mundial, pero sus diferencias ideológicas propició su fracaso y la II Internacional (1889), que coordinaba sólo a los partidos marxistas o socialistas, con germen en París, de ella surgió el himno de La Internacional y la fiesta del Primero de Mayo o de los Trabajadores.</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45:00Z</dcterms:created>
  <dc:creator> </dc:creator>
  <dc:description/>
  <cp:keywords/>
  <dc:language>en-US</dc:language>
  <cp:lastModifiedBy>Mayte Sanchez Sanchez</cp:lastModifiedBy>
  <dcterms:modified xsi:type="dcterms:W3CDTF">2012-11-04T21:13:00Z</dcterms:modified>
  <cp:revision>19</cp:revision>
  <dc:subject/>
  <dc:title>Resumen Unidad Didáctica 1: La Islam y el Al-Andalus</dc:title>
</cp:coreProperties>
</file>